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3287586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6269717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576836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